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39"/>
        <w:jc w:val="center"/>
        <w:rPr/>
      </w:pPr>
      <w:r>
        <w:rPr/>
        <w:t>Информационные технологии и новая эконом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Heading1"/>
        <w:numPr>
          <w:ilvl w:val="0"/>
          <w:numId w:val="3"/>
        </w:numPr>
        <w:rPr/>
      </w:pPr>
      <w:r>
        <w:rPr/>
        <w:t>Экономические возможности сети Интернет: электронная коммерция и сетевое предприятие.</w:t>
      </w:r>
    </w:p>
    <w:p>
      <w:pPr>
        <w:pStyle w:val="Heading1"/>
        <w:numPr>
          <w:ilvl w:val="0"/>
          <w:numId w:val="3"/>
        </w:numPr>
        <w:rPr/>
      </w:pPr>
      <w:r>
        <w:rPr/>
        <w:t>Рынки капитала в новой экономике.</w:t>
      </w:r>
    </w:p>
    <w:p>
      <w:pPr>
        <w:pStyle w:val="Heading1"/>
        <w:numPr>
          <w:ilvl w:val="0"/>
          <w:numId w:val="3"/>
        </w:numPr>
        <w:rPr/>
      </w:pPr>
      <w:r>
        <w:rPr/>
        <w:t>Рынок труда и характер занятости в новой экономике.</w:t>
      </w:r>
    </w:p>
    <w:p>
      <w:pPr>
        <w:pStyle w:val="Heading1"/>
        <w:numPr>
          <w:ilvl w:val="0"/>
          <w:numId w:val="3"/>
        </w:numPr>
        <w:rPr/>
      </w:pPr>
      <w:r>
        <w:rPr/>
        <w:t>Циклы деловой активности: новые факторы роста и падения.</w:t>
      </w:r>
    </w:p>
    <w:p>
      <w:pPr>
        <w:pStyle w:val="Heading1"/>
        <w:ind w:left="539" w:hanging="0"/>
        <w:rPr/>
      </w:pPr>
      <w:r>
        <w:rPr/>
      </w:r>
    </w:p>
    <w:p>
      <w:pPr>
        <w:pStyle w:val="Heading1"/>
        <w:ind w:left="539" w:hanging="0"/>
        <w:jc w:val="center"/>
        <w:rPr/>
      </w:pPr>
      <w:r>
        <w:rPr/>
        <w:t>Экономические возможности сети Интернет: электронная коммерция и сетевое предприятие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>Вот уже несколько лет в мире развивается торговля с использованием сети Интернет и других информационных технологий, получившая название «электронная коммерция». Понимание термина «электронная коммерция» еще не успело сложиться. Например, специалисты Центра обработки данных объединения "ИнформВЭС" Минторга России считают, что электронная коммерция - это технологии совершения коммерческих операций и управления производственными процессами с применением электронных средств обмена данными. По определению Л. Новомлинского, из компании «ТопС», электронная коммерция - это любая форма бизнес-процесса, в котором взаимодействие между субъектами происходит электронным образом. В самом общем виде под электронной коммерцией можно понимать любую форму функционально замкнутого бизнес-процесса, в котором электронное взаимодействие между субъектами приносит максимальную часть прибыли или добавленной стоимости и сопровождается перемещением материальных ресурсов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>Среди американских деловых кругов принято различать электронную коммерцию и электронную торговлю. В документах Администрации президента США даются следующие определения: где «Электронная коммерция - это любая транзакция, совершенная через компьютерную сеть, в результате которой право собственности или право пользования вещественным товаром или услугой было передано от одного лица другому », а «Электронный бизнес - это любой процесс, который организация производит посредством сети связанных между собой компьютеров»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>Интенсивному развитию электронной коммерции способствует отсутствие таможенных рогаток: специализированная комиссия ООН еще в 1996 г. обнародовала акт о беспошлинной электронной торговле и международном торговом арбитраже. Беспошлинную электронную торговлю с 1 января 1998 г. ведут страны ЕС и США. Решение о введении беспошлинной электронной торговли в мае 1998 г. приняла и Всемирная торговая организация, членом которой стала и Россия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>По данным журнала BusinessWeek, European Edition от 12 мая 2003 годовой рост транзакций составляет около 100%. Европейские компании в 2002 г. в онлайне (режим реального времени) приобрели товаров и услуг на 200 млрд. долларов.</w:t>
      </w:r>
    </w:p>
    <w:p>
      <w:pPr>
        <w:pStyle w:val="Normal"/>
        <w:shd w:fill="FFFFFF" w:val="clear"/>
        <w:spacing w:lineRule="auto" w:line="360" w:before="0" w:after="0"/>
        <w:ind w:firstLine="539"/>
        <w:contextualSpacing/>
        <w:jc w:val="both"/>
        <w:rPr/>
      </w:pPr>
      <w:r>
        <w:rPr>
          <w:color w:val="000000"/>
          <w:sz w:val="28"/>
          <w:szCs w:val="28"/>
        </w:rPr>
        <w:t>Процессы глобализации в электронной коммерции, связанные со стиранием национальных границ, временных ограничений и т.п. вместе с тем требуют повышенного внимания к личности потребителя. Именно потребитель, становится центральной фигурой экономических процессов. Развитие электронной коммерции показало, что знание своеобразия менталитета людей, вступающих в экономический контакт, имеет прямые экономические последствия. На современном этапе электронная коммерция оказалась перед очевидной необходимостью учитывать личные вкусы, характер и культурные пристрастия людей. Если прежняя экономика ориентировалась на усредненного потребителя, то новая цифровая экономика старается выявить и удовлетворить индивидуальные потребности во всем их многообразии. При этом возникает реальная возможность бесконфликтного сосуществования в едином коммуникационном процессе людей, принадлежащих к разным культурным традициям.</w:t>
      </w:r>
    </w:p>
    <w:p>
      <w:pPr>
        <w:pStyle w:val="Style14"/>
        <w:spacing w:lineRule="auto" w:line="360" w:before="0" w:after="0"/>
        <w:ind w:left="129" w:right="129" w:firstLine="438"/>
        <w:contextualSpacing/>
        <w:rPr/>
      </w:pPr>
      <w:r>
        <w:rPr>
          <w:iCs/>
          <w:sz w:val="28"/>
          <w:szCs w:val="28"/>
        </w:rPr>
        <w:t>Интернет видоизменяет экономическую практику в том, что касается отношений с поставщиками и потребителями, вопросов управления, производственного процесса, сотрудничества с другими фирмами, финансирования, а также определения стоимости акций на финансовых рынках. Умелое использование Интернета превратилось в главный источник повышения эффективности и конкурентоспособности для всех видов деловой активности.</w:t>
      </w:r>
      <w:r>
        <w:rPr>
          <w:sz w:val="28"/>
          <w:szCs w:val="28"/>
        </w:rPr>
        <w:t xml:space="preserve"> Характеристику изменений, происходящих в экономической жизни под влиянием информационных технологий дает М. Кастельс в работе «Галактика Интернет» (2004). По его мнению, н</w:t>
      </w:r>
      <w:r>
        <w:rPr>
          <w:bCs/>
          <w:sz w:val="28"/>
          <w:szCs w:val="28"/>
        </w:rPr>
        <w:t xml:space="preserve">овая экономика, возглавляемая электронным бизнесом, - это экономика, поддерживаемая информационными технологиями, зависящая от самопрограммирующейся рабочей силы и организованная на основе компьютерных сетей. Вышеперечисленные компоненты выступают в качестве источников роста производительности труда и тем самым создания материальных ценностей в информационную эпоху. </w:t>
      </w:r>
      <w:r>
        <w:rPr>
          <w:sz w:val="28"/>
          <w:szCs w:val="28"/>
        </w:rPr>
        <w:t xml:space="preserve">Творческие способности рабочей силы и эффективность организации бизнеса в конечном итоге обусловливаются новаторством, которое является функцией высококвалифицированной рабочей силы и наличия организаций, генерирующих знания. Использование Интернета играет главную роль при внедрении инноваций.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/>
      </w:pP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>«электронным бизнесом»</w:t>
      </w:r>
      <w:r>
        <w:rPr>
          <w:sz w:val="28"/>
          <w:szCs w:val="28"/>
        </w:rPr>
        <w:t xml:space="preserve"> подразумевается </w:t>
      </w:r>
      <w:r>
        <w:rPr>
          <w:iCs/>
          <w:sz w:val="28"/>
          <w:szCs w:val="28"/>
        </w:rPr>
        <w:t>любая деловая активность, основные проявления которой в сфере менеджмента, финансирования, внедрения инноваций, производства, дистрибуции, продаж, отношений с наемными работниками и потребителями реализуются, главным образом, посредством Интернета или в Интернете или других компьютерных сетях независимо от характера связи между виртуальными и физическими параметрами данной фирмы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сновными элементами новой экономики становятся сетевые предприятия как новая организационная модель практической деятельности фирмы, новая система функционирования финансовых рынков и новые требования к рабочей силе.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/>
      </w:pPr>
      <w:r>
        <w:rPr>
          <w:sz w:val="28"/>
          <w:szCs w:val="28"/>
        </w:rPr>
        <w:t xml:space="preserve">Под сетевым предприятием М. Кастельс предлагает понимать </w:t>
      </w:r>
      <w:r>
        <w:rPr>
          <w:iCs/>
          <w:sz w:val="28"/>
          <w:szCs w:val="28"/>
        </w:rPr>
        <w:t>организационную форму, образующуюся вокруг бизнес-проектов, появляющихся в результате сотрудничества между различными компонентами разных фирм, которые объединяются в одну сетевую структуру на период работы над данным бизнес-проектом и реконфигурируют свои сети для реализации каждого из проектов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/>
      </w:pPr>
      <w:r>
        <w:rPr>
          <w:sz w:val="28"/>
          <w:szCs w:val="28"/>
        </w:rPr>
        <w:t xml:space="preserve">Особый вклад этой технологии в развитие новой бизнес-модели состоит в том, что Интернет делает возможным </w:t>
      </w:r>
      <w:r>
        <w:rPr>
          <w:b/>
          <w:sz w:val="28"/>
          <w:szCs w:val="28"/>
        </w:rPr>
        <w:t>масштабируемость</w:t>
      </w:r>
      <w:r>
        <w:rPr>
          <w:sz w:val="28"/>
          <w:szCs w:val="28"/>
        </w:rPr>
        <w:t xml:space="preserve"> (Для сети не существует никаких технических препятствий для превращения ее в локальную или глобальную, и она может развиваться, расширяться либо сокращаться сообразно изменяющейся геометрии деловой стратегии), </w:t>
      </w:r>
      <w:r>
        <w:rPr>
          <w:b/>
          <w:bCs/>
          <w:sz w:val="28"/>
          <w:szCs w:val="28"/>
        </w:rPr>
        <w:t>интерактивность (</w:t>
      </w:r>
      <w:r>
        <w:rPr>
          <w:sz w:val="28"/>
          <w:szCs w:val="28"/>
        </w:rPr>
        <w:t>системы многонаправленного обмена информацией и принятия решений)</w:t>
      </w:r>
      <w:r>
        <w:rPr>
          <w:b/>
          <w:bCs/>
          <w:sz w:val="28"/>
          <w:szCs w:val="28"/>
        </w:rPr>
        <w:t>, гибкость управления (</w:t>
      </w:r>
      <w:r>
        <w:rPr>
          <w:sz w:val="28"/>
          <w:szCs w:val="28"/>
        </w:rPr>
        <w:t>сохранять контроль над бизнес-проектом при расширении его рамок и диверсификации его структуры сообразно потребностям каждого отдельного проекта)</w:t>
      </w:r>
      <w:r>
        <w:rPr>
          <w:b/>
          <w:bCs/>
          <w:sz w:val="28"/>
          <w:szCs w:val="28"/>
        </w:rPr>
        <w:t xml:space="preserve">, брэндинг (признание ценности в мире бизнеса) и ориентацию на потребителя в рамках сетевого мира бизнеса.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/>
      </w:pPr>
      <w:r>
        <w:rPr>
          <w:sz w:val="28"/>
          <w:szCs w:val="28"/>
        </w:rPr>
        <w:t>Примерами предприятий такого типа являются:</w:t>
      </w:r>
    </w:p>
    <w:p>
      <w:pPr>
        <w:pStyle w:val="Style14"/>
        <w:spacing w:lineRule="auto" w:line="360" w:before="280" w:after="280"/>
        <w:ind w:left="129" w:right="129" w:firstLine="438"/>
        <w:contextualSpacing/>
        <w:rPr>
          <w:sz w:val="28"/>
          <w:szCs w:val="28"/>
        </w:rPr>
      </w:pPr>
      <w:r>
        <w:rPr>
          <w:iCs/>
          <w:sz w:val="28"/>
          <w:szCs w:val="28"/>
        </w:rPr>
        <w:t xml:space="preserve">Компания </w:t>
      </w:r>
      <w:r>
        <w:rPr>
          <w:b/>
          <w:bCs/>
          <w:iCs/>
          <w:sz w:val="28"/>
          <w:szCs w:val="28"/>
        </w:rPr>
        <w:t>Cisco Systems</w:t>
      </w:r>
      <w:r>
        <w:rPr>
          <w:iCs/>
          <w:sz w:val="28"/>
          <w:szCs w:val="28"/>
        </w:rPr>
        <w:t xml:space="preserve">, пионером в использовании бизнес-модели, характеризующей экономику Интернета. </w:t>
      </w:r>
      <w:r>
        <w:rPr>
          <w:sz w:val="28"/>
          <w:szCs w:val="28"/>
        </w:rPr>
        <w:t xml:space="preserve">Компания Cisco Systems, штаб-квартира которой находится в Сан-Хосе (в Силиконовой долине), является крупнейшим производителем оборудования для магистральных сетей Интернета. На мировом рынке маршрутизаторов, компьютеров, организующих и направляющих трафик внутри Интернета, ее доля на 2001 год составляла около 85%. Cisco's Connection Online (ССО) в 2000 году имела около 150 тысяч зарегистрированных пользователей, и ежемесячно к ней обращались 1,5 миллиона раз. Помимо этого, Cisco организует на онлайновых принципах и свое производство. Ее сетевая производственная среда Manufacturing Connection Online (MCO), созданная в июне 1999 года и построенная как экстранет, доступна поставщикам, работникам Cisco и партнерам компании по логистике. Будучи одной из самых богатых компаний в мире, Cisco мало что производит сама, передавая свыше 90% своего производства </w:t>
      </w:r>
      <w:r>
        <w:rPr>
          <w:iCs/>
          <w:sz w:val="28"/>
          <w:szCs w:val="28"/>
        </w:rPr>
        <w:t>сети сертифицированных поставщиков</w:t>
      </w:r>
      <w:r>
        <w:rPr>
          <w:sz w:val="28"/>
          <w:szCs w:val="28"/>
        </w:rPr>
        <w:t xml:space="preserve">.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Подлинным пионером в использовании онлайновой сетевой бизнес-модели фактически является компания Dell</w:t>
      </w:r>
      <w:r>
        <w:rPr>
          <w:sz w:val="28"/>
          <w:szCs w:val="28"/>
        </w:rPr>
        <w:t>, ведущий мировой производитель ноутбуков.</w:t>
      </w:r>
    </w:p>
    <w:p>
      <w:pPr>
        <w:pStyle w:val="Style14"/>
        <w:spacing w:lineRule="auto" w:line="360" w:before="280" w:after="280"/>
        <w:ind w:left="129" w:right="129" w:firstLine="438"/>
        <w:contextualSpacing/>
        <w:rPr/>
      </w:pPr>
      <w:r>
        <w:rPr>
          <w:iCs/>
          <w:sz w:val="28"/>
          <w:szCs w:val="28"/>
        </w:rPr>
        <w:t xml:space="preserve">Сетевая бизнес-модель быстро становится доминирующей формой организации для электронной индустрии. При этом Nokia, Hewlett Packard, IBM, Sun Microsystems и Oracle выступают в роли самых передовых фирм, выстраивая свою деятельность вокруг Интернета и в том, что касается производимых ими товаров, и в смысле организации производства.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/>
      </w:pPr>
      <w:r>
        <w:rPr>
          <w:sz w:val="28"/>
          <w:szCs w:val="28"/>
        </w:rPr>
        <w:t xml:space="preserve">Применение модели сетевого предприятия, реализуемой посредством Интернета, не ограничивается только сферой высоких технологий: она быстро распространяется во всех сферах деятельности.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/>
      </w:pPr>
      <w:r>
        <w:rPr>
          <w:b/>
          <w:bCs/>
          <w:sz w:val="28"/>
          <w:szCs w:val="28"/>
        </w:rPr>
        <w:t>Valeo</w:t>
      </w:r>
      <w:r>
        <w:rPr>
          <w:sz w:val="28"/>
          <w:szCs w:val="28"/>
        </w:rPr>
        <w:t xml:space="preserve"> - французский производитель деталей и узлов к автомобилям, который 50% своих заказов обрабатывает в режиме онлайн. </w:t>
      </w:r>
      <w:r>
        <w:rPr>
          <w:b/>
          <w:bCs/>
          <w:sz w:val="28"/>
          <w:szCs w:val="28"/>
        </w:rPr>
        <w:t>Webcor</w:t>
      </w:r>
      <w:r>
        <w:rPr>
          <w:sz w:val="28"/>
          <w:szCs w:val="28"/>
        </w:rPr>
        <w:t xml:space="preserve"> (Сан-Матео, штат Калифорния) - строительная компания, ставшая лидером в строительной промышленности благодаря размещению на своем сайте всей требующейся для каждого проекта информации, в результате чего архитекторы, рабочие, поставщики и клиенты имеют возможность взаимодействовать друг с другом и производить соответствующие корректировки на протяжении всего процесса строительства. </w:t>
      </w:r>
      <w:r>
        <w:rPr>
          <w:b/>
          <w:bCs/>
          <w:sz w:val="28"/>
          <w:szCs w:val="28"/>
        </w:rPr>
        <w:t>Weyerhauser</w:t>
      </w:r>
      <w:r>
        <w:rPr>
          <w:sz w:val="28"/>
          <w:szCs w:val="28"/>
        </w:rPr>
        <w:t xml:space="preserve">, расположенный в штате Висконсин изготовитель металлических дверей, автоматизировавший весь свой бизнес посредством интерактивной сети, что позволило сократить расходы по доставке и дистрибуции, уменьшить вероятность ошибок и удвоить свою прибыль. Программа сотрудничества между General Motors, Ford Motor Company и Daimler Chrysler, совместно создавших онлайновую биржу для поставщиков автомобильных деталей и узлов, которая имеет шансы превратиться в крупнейший электронный бизнес с прогнозируемым на 2002 год уровнем доходов в 6,9 миллиарда долларов. John Deere, многонациональная компания, производитель сельскохозяйственного оборудования, также наладившая сетевые связи со своими поставщиками и потребителями. Merita Nord-banken, финско-шведский банковский конгломерат, управлявший в 2000 году крупнейшей в мире онлайновой банковской системой, охватывавшей 1,2 миллиона клиентов, которые могли управлять своим банковским счетом, используя мобильные телефоны, и осуществлять электронные платежи при помощи смарт-карт3 и телефонов, тем самым полностью «виртуализи-руя» деньги.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/>
      </w:pPr>
      <w:r>
        <w:rPr>
          <w:sz w:val="28"/>
          <w:szCs w:val="28"/>
        </w:rPr>
        <w:t xml:space="preserve">Однако, еще более яркий пример возникновения модели сетевого предприятия внутри широкого диапазона различных видов бизнеса дает одна из наиболее традиционных областей человеческой деятельности - пошив одежды. </w:t>
      </w:r>
      <w:r>
        <w:rPr>
          <w:b/>
          <w:bCs/>
          <w:sz w:val="28"/>
          <w:szCs w:val="28"/>
        </w:rPr>
        <w:t>Zara</w:t>
      </w:r>
      <w:r>
        <w:rPr>
          <w:sz w:val="28"/>
          <w:szCs w:val="28"/>
        </w:rPr>
        <w:t xml:space="preserve">, семейная испанская компания, базирующаяся в А Корунье (Галисия), занимается дизайном, изготовлением и сбытом через свою сеть лицензированных магазинов модной готовой одежды по умеренным ценам. Используя сетевую систему, Zara ежегодно выпускает 12 тысяч моделей, пополняя запасы своих магазинов по всему миру два раза в неделю. Гибкость такой сетевой производственной системы позволяет компании сократить время продвижения новой модели - от образца до прилавка - до двух недель.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/>
      </w:pPr>
      <w:r>
        <w:rPr>
          <w:iCs/>
          <w:sz w:val="28"/>
          <w:szCs w:val="28"/>
        </w:rPr>
        <w:t>Сущность электронного бизнеса заключается в обеспечиваемой Интернетом интерактивной сетевой связи между производителями, потребителями и поставщиками услуг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Интернет привносит в бизнес-модель сетевого предприятия свою способность развиваться в органичной взаимосвязи с новаторством, производственными системами и потребностями рынка с сохранением в центре своего внимания конечной цели любого бизнеса - получения прибыли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Еще одной особенностью новой экономики становится т</w:t>
      </w:r>
      <w:r>
        <w:rPr>
          <w:iCs/>
          <w:sz w:val="28"/>
          <w:szCs w:val="28"/>
        </w:rPr>
        <w:t xml:space="preserve">рансформация рынков капитала. </w:t>
      </w:r>
      <w:r>
        <w:rPr>
          <w:sz w:val="28"/>
          <w:szCs w:val="28"/>
        </w:rPr>
        <w:t xml:space="preserve">В настоящее время происходит развития глобального взаимозависимого финансового рынка, управляемого посредством компьютерных сетей, с новым набором правил инвестиций капитала и определения стоимости акций и других ценных бумаг. По мере того как информационные технологии становятся все более мощными и гибкими, а национальные законодательства все сильнее подчиняются движению капиталов и электронной торговле, происходит интегрирование финансовых рынков, которые в конечном итоге превращаются в некую единую структуру, функционирующую в реальном времени и охватывающую весь земной шар. Таким образом, способность коммерческих систем к образованию компьютерных сетей трансформирует финансовые рынки, и новые правила финансовых рынков обеспечивают необходимый капитал для финансирования Интернет-экономики.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>
          <w:sz w:val="28"/>
          <w:szCs w:val="28"/>
        </w:rPr>
      </w:pPr>
      <w:r>
        <w:rPr>
          <w:iCs/>
          <w:sz w:val="28"/>
          <w:szCs w:val="28"/>
        </w:rPr>
        <w:t>Модель быстрого развития сочетает в себе техническое новаторство, предпринимательскую креативность и основанное на ожиданиях финансирование со стороны рынка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Сфера ее охвата не ограничивается новообразованными Интернет-компаниями или чисто онлайновыми компаниями типа AOL, Yahoo!, е-Вау и Amazon. Использование этой модели лежит в основе успеха и новых крупных технологических компаний (Intel, Cisco, Sun Microsystems, Dell, Oracle, EMC и даже Hewlett Packard и Microsoft в первые дни их существования).</w:t>
      </w:r>
      <w:r>
        <w:rPr>
          <w:sz w:val="28"/>
          <w:szCs w:val="28"/>
        </w:rPr>
        <w:t xml:space="preserve"> Судьба традиционных компаний, осуществляющих реинвестиции в условиях новой экономики (например, Nokia или IBM), также зависит от их способности привлекать инвесторов на финансовом рынке посредством полученной оценки, которая является производной от технического новаторства, предпринимательской креативности и умения создавать свой образ в финансовом мире. Так, например, успехи Nokia в глобальном распространении своей продукции основывались на внедрении новшеств (несколько поколений сотовых телефонов, расширение набора приложений, включая мобильный доступ в Интернет и новые технологии в области сетевой инфраструктуры), эффективной модели управления (интеграция в центре, организация сети на периферии, плоская корпоративная структура) и высоких показателях на фондовых биржах (пока процесс роста стоимости ее акций не начал давать сбои в соответствии с общей для всех «технологических» акций тенденцией).</w:t>
      </w:r>
    </w:p>
    <w:p>
      <w:pPr>
        <w:pStyle w:val="Style14"/>
        <w:spacing w:lineRule="auto" w:line="360" w:before="280" w:after="280"/>
        <w:ind w:left="129" w:right="129" w:firstLine="438"/>
        <w:contextualSpacing/>
        <w:rPr/>
      </w:pPr>
      <w:r>
        <w:rPr>
          <w:b/>
          <w:bCs/>
          <w:sz w:val="28"/>
          <w:szCs w:val="28"/>
        </w:rPr>
        <w:t>Новый финансовый рынок</w:t>
      </w:r>
      <w:r>
        <w:rPr>
          <w:sz w:val="28"/>
          <w:szCs w:val="28"/>
        </w:rPr>
        <w:t xml:space="preserve"> характеризуется: </w:t>
      </w:r>
      <w:r>
        <w:rPr>
          <w:iCs/>
          <w:sz w:val="28"/>
          <w:szCs w:val="28"/>
        </w:rPr>
        <w:t>усилением глобализации и взаимозависимости между финансовыми рынками, технически поддерживается сетью компьютерных сетей, обеспечивающей возможность глобальной торговл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и принятия решений в реальном времени,</w:t>
      </w:r>
      <w:r>
        <w:rPr>
          <w:sz w:val="28"/>
          <w:szCs w:val="28"/>
        </w:rPr>
        <w:t xml:space="preserve"> он </w:t>
      </w:r>
      <w:r>
        <w:rPr>
          <w:i/>
          <w:iCs/>
          <w:sz w:val="28"/>
          <w:szCs w:val="28"/>
        </w:rPr>
        <w:t>видоизменяются под воздействием электронной торговли (</w:t>
      </w:r>
      <w:r>
        <w:rPr>
          <w:sz w:val="28"/>
          <w:szCs w:val="28"/>
        </w:rPr>
        <w:t xml:space="preserve">Сети электронной коммуникации (ECN) возникли на основе сделок в NASDAQ в 1971 году и объединенной в 1998 году с Американской фондовой биржей, </w:t>
      </w:r>
      <w:r>
        <w:rPr>
          <w:i/>
          <w:iCs/>
          <w:sz w:val="28"/>
          <w:szCs w:val="28"/>
        </w:rPr>
        <w:t>это электронный рынок,</w:t>
      </w:r>
      <w:r>
        <w:rPr>
          <w:sz w:val="28"/>
          <w:szCs w:val="28"/>
        </w:rPr>
        <w:t xml:space="preserve"> основанный на использовании компьютерных сетей), с</w:t>
      </w:r>
      <w:r>
        <w:rPr>
          <w:i/>
          <w:iCs/>
          <w:sz w:val="28"/>
          <w:szCs w:val="28"/>
        </w:rPr>
        <w:t>ами валютные рынки становятся электронными</w:t>
      </w:r>
      <w:r>
        <w:rPr>
          <w:sz w:val="28"/>
          <w:szCs w:val="28"/>
        </w:rPr>
        <w:t xml:space="preserve">.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целом наметилась тенденция к значительному усилению роли электронной торговли как сердца финансового рынка и к объединению фондовых бирж по всему миру с образованием нескольких узлов, способных привлекать инвесторов благодаря своей критической массе и коммерческой гибкости.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/>
      </w:pPr>
      <w:r>
        <w:rPr>
          <w:sz w:val="28"/>
          <w:szCs w:val="28"/>
        </w:rPr>
        <w:t xml:space="preserve">Электронная торговля увеличивает число инвесторов с диверсифицированными стратегиями, которые, используя децентрализованную сеть источников инвестирования, работают на глобальном взаимозависимом рынке, отличающимся высокой скоростью. </w:t>
      </w:r>
      <w:r>
        <w:rPr>
          <w:iCs/>
          <w:sz w:val="28"/>
          <w:szCs w:val="28"/>
        </w:rPr>
        <w:t xml:space="preserve">Результатом всего этого является </w:t>
      </w:r>
      <w:r>
        <w:rPr>
          <w:b/>
          <w:bCs/>
          <w:iCs/>
          <w:sz w:val="28"/>
          <w:szCs w:val="28"/>
        </w:rPr>
        <w:t>экспоненциальное возрастание неустойчивости рынка</w:t>
      </w:r>
      <w:r>
        <w:rPr>
          <w:iCs/>
          <w:sz w:val="28"/>
          <w:szCs w:val="28"/>
        </w:rPr>
        <w:t>, поскольку сложность, масштаб и скорость вырабатывают у вооружившихся Интернетом инвесторов поведенческую модель быстрого реагирования, что обусловливает хаотичность динамики и попытку перехитрить рынок в реальном времени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ким образом, и трансформация финансов, и трансформация технологии торговли приводят к тому, что неустойчивость рынка становится системным трендом.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/>
      </w:pPr>
      <w:r>
        <w:rPr>
          <w:iCs/>
          <w:sz w:val="28"/>
          <w:szCs w:val="28"/>
        </w:rPr>
        <w:t>Финансовые рынки в целом находятся вне чьего-либо контроля. Они превратились в некое подобие автоматического устройства, совершающего внезапные движения, не подчиняющиеся строгой экономической логике, но следующие логике хаотичной сложности, которая проистекает из взаимодействия миллионов решений, реакций в реальном времени и в глобальных масштабах на информационные турбулентности различного происхождения, включая экономические новости, касающиеся доходов и прибылей или их ожидания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Поэтому в эпоху Интернета, с ее систематически неустойчивыми информационно-зависимыми финансовыми рынками, способность жить в опасности становится частью делового образа жизни.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/>
      </w:pPr>
      <w:r>
        <w:rPr>
          <w:sz w:val="28"/>
          <w:szCs w:val="28"/>
        </w:rPr>
        <w:t xml:space="preserve">Новая экономика определяет </w:t>
      </w:r>
      <w:r>
        <w:rPr>
          <w:b/>
          <w:sz w:val="28"/>
          <w:szCs w:val="28"/>
        </w:rPr>
        <w:t>новые требования к рабочей силе, изменяет содержание труда и традиционные формы занятости.</w:t>
      </w:r>
      <w:r>
        <w:rPr>
          <w:sz w:val="28"/>
          <w:szCs w:val="28"/>
        </w:rPr>
        <w:t xml:space="preserve"> Фактор рабочей силы становится важным как никогда ранее в условиях экономики, зависящей от способности отыскивать, обрабатывать и использовать информацию во все более возрастающих масштабах онлайнового режима. Электронная экономика не может функционировать без работников, способных совладать - как в техническом, так и в содержательном плане, - с морем информации, организующих ее, концентрирующих ее и преобразующих ее в специальные знания в соответствии с целями и задачами рабочего процесса.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>
          <w:sz w:val="28"/>
          <w:szCs w:val="28"/>
        </w:rPr>
      </w:pPr>
      <w:r>
        <w:rPr>
          <w:iCs/>
          <w:sz w:val="28"/>
          <w:szCs w:val="28"/>
        </w:rPr>
        <w:t>Работники такого типа должны быть высокообразованными инициативными людьми.</w:t>
      </w:r>
      <w:r>
        <w:rPr>
          <w:sz w:val="28"/>
          <w:szCs w:val="28"/>
        </w:rPr>
        <w:t xml:space="preserve"> Компании, как большие, так и малые, в своей деятельности зависят от качества и самостоятельности рабочей силы. Качество измеряется не годами, потраченными на образование, - а определяется характером образования. Работающие в условиях электронной экономики должны уметь перепрограммировать себя в том, что касается мастерства, знаний и мышления, сообразно постоянно меняющимся задачам развивающейся деловой среды. Самопрограммирующаяся рабочая сила нуждается в определенном типе образования, на основе которого накопленный работником запас знаний и информации может расширяться и видоизменяться на протяжении всей его (или ее) трудовой жизни.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/>
      </w:pPr>
      <w:r>
        <w:rPr>
          <w:iCs/>
          <w:sz w:val="28"/>
          <w:szCs w:val="28"/>
        </w:rPr>
        <w:t xml:space="preserve">Дефицит работников такого типа решается путем более широкого привлечения женщин на всех уровнях профессиональной структуры и иммиграции.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/>
      </w:pPr>
      <w:r>
        <w:rPr>
          <w:sz w:val="28"/>
          <w:szCs w:val="28"/>
        </w:rPr>
        <w:t xml:space="preserve">Структурное встраивание женщин в рынок труда оказалось необходимым условием для развития новой экономики с долговременными последствиями для семейной жизни и для всей общественной структуры в целом.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>
          <w:sz w:val="28"/>
          <w:szCs w:val="28"/>
        </w:rPr>
      </w:pPr>
      <w:r>
        <w:rPr>
          <w:iCs/>
          <w:sz w:val="28"/>
          <w:szCs w:val="28"/>
        </w:rPr>
        <w:t>В 2000-2001 годах США поглощали свыше 200 тысяч высококвалифицированных работников в год по специальным визам и вдобавок использовали десятки тысяч других в режиме онлайн, работавших в своих странах или в «центрах развития» в оффшорных зонах</w:t>
      </w:r>
      <w:r>
        <w:rPr>
          <w:sz w:val="28"/>
          <w:szCs w:val="28"/>
        </w:rPr>
        <w:t xml:space="preserve">, в частности в Карибском море. Многие из этих эмигрантов после получения постоянного места жительства основали собственные компании. Согласно данным исследования Саксенян (1999), в 1990-х годах примерно 30% от общего числа новых компаний Силиконовой долины возглавляли исполнительные директора-иммигранты из Китая или Индии. И это не считая многочисленных предпринимателей-иммигрантов других национальностей, в частности граждан России, Израиля и Мексики.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дно из основных проявлений трансформации трудовых отношений оказывается общим как для самопрограммирующейся, так и общей рабочей силы - это гибкость. Сетевая форма организации бизнеса, высокие темпы развития глобальной экономики и наличие технических возможностей для работы в режиме онлайн, как у частных лиц, так и у фирм, приводят к </w:t>
      </w:r>
      <w:r>
        <w:rPr>
          <w:iCs/>
          <w:sz w:val="28"/>
          <w:szCs w:val="28"/>
        </w:rPr>
        <w:t>возникновению гибкой схемы занятост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едставление о предсказуемой модели карьерного роста - с работой полный рабочий день в фирме или в государственном секторе, в течение длительного периода времени, с четким определением договорных прав и обязанностей, общим для большинства работающих, - постепенно исчезает из практики деловых отношений, несмотря на то что оно продолжает сохраняться на регулируемых рынках труда и в сокращающемся государственном секторе.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/>
      </w:pPr>
      <w:r>
        <w:rPr>
          <w:sz w:val="28"/>
          <w:szCs w:val="28"/>
        </w:rPr>
        <w:t xml:space="preserve">М. Карной в своем исследовании 2000г., посвященном вопросам </w:t>
      </w:r>
      <w:r>
        <w:rPr>
          <w:iCs/>
          <w:sz w:val="28"/>
          <w:szCs w:val="28"/>
        </w:rPr>
        <w:t>трансформации рабочей силы в условиях новой экономики, показал, что самостоятельная занятость, работа неполный рабочий день, временная работа, выполнение работ по субподрядам и консультирование получают все более широкое распространение во всех экономиках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щая тенденция здесь такова: место «организованного мужчины» занимает «гибкая женщина». Хотя европейские рынки труда отличаются меньшей гибкостью, общая тенденция здесь оказывается той же.</w:t>
      </w:r>
    </w:p>
    <w:p>
      <w:pPr>
        <w:pStyle w:val="Style14"/>
        <w:spacing w:lineRule="auto" w:line="360" w:before="280" w:after="280"/>
        <w:ind w:left="129" w:right="129" w:firstLine="438"/>
        <w:contextualSpacing/>
        <w:rPr/>
      </w:pPr>
      <w:r>
        <w:rPr>
          <w:sz w:val="28"/>
          <w:szCs w:val="28"/>
        </w:rPr>
        <w:t xml:space="preserve">Новаторство является функцией высококвалифицированной рабочей силы и наличия организаций, генерирующих знания. Процесс внедрения новшеств также претерпевает изменения в условиях электронной экономики, поскольку использование Интернета играет главную роль при внедрении инноваций.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>
          <w:sz w:val="28"/>
          <w:szCs w:val="28"/>
        </w:rPr>
      </w:pPr>
      <w:r>
        <w:rPr>
          <w:iCs/>
          <w:sz w:val="28"/>
          <w:szCs w:val="28"/>
        </w:rPr>
        <w:t>Электронный бизнес - это новая форма осуществления коммерческой деятельности, всех ее видов, посредством Интернета, с использованием Интернета и в Интернете, а также в других компьютерных сетях при наличии различного рода связей с локальными производственными процессами и физическими операциями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>
          <w:sz w:val="28"/>
          <w:szCs w:val="28"/>
        </w:rPr>
      </w:pPr>
      <w:r>
        <w:rPr>
          <w:iCs/>
          <w:sz w:val="28"/>
          <w:szCs w:val="28"/>
        </w:rPr>
        <w:t>Электронный бизнес способствовал появлению новой экономики, для которой характерна ключевая роль самопрограммирующейся рабочей силы, технического новаторства и оценки финансовых рынков в качестве приводных ремней экономики</w:t>
      </w:r>
      <w:r>
        <w:rPr>
          <w:sz w:val="28"/>
          <w:szCs w:val="28"/>
        </w:rPr>
        <w:t xml:space="preserve">. Как и в любой другой экономике, </w:t>
      </w:r>
      <w:r>
        <w:rPr>
          <w:iCs/>
          <w:sz w:val="28"/>
          <w:szCs w:val="28"/>
        </w:rPr>
        <w:t>рост производительности труда является движущей силой развития, а новаторство лежит в основе роста производительности. Каждый из этих процессов запускается и видоизменяется в результате использования Интернета в качестве необходимого средства сетевой организации, обработки информации и генерирования знаний</w:t>
      </w:r>
      <w:r>
        <w:rPr>
          <w:sz w:val="28"/>
          <w:szCs w:val="28"/>
        </w:rPr>
        <w:t xml:space="preserve">. Электронная экономика постепенно трансформирует старую экономику в новую, которая, пускай и крайне неравномерно, распространяется по всей планете.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/>
      </w:pPr>
      <w:r>
        <w:rPr>
          <w:sz w:val="28"/>
          <w:szCs w:val="28"/>
        </w:rPr>
        <w:t xml:space="preserve">Теперь мы определили те нити, которые сообща составляют основу новой экономики. Изучение конфигурации их структуры и динамики их взаимодействия может привести и к пониманию механизмов рецессии и кризиса новой экономики как проявлений </w:t>
      </w:r>
      <w:r>
        <w:rPr>
          <w:b/>
          <w:bCs/>
          <w:sz w:val="28"/>
          <w:szCs w:val="28"/>
        </w:rPr>
        <w:t xml:space="preserve">новых разновидностей цикла деловой активности.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/>
      </w:pPr>
      <w:r>
        <w:rPr>
          <w:sz w:val="28"/>
          <w:szCs w:val="28"/>
        </w:rPr>
        <w:t xml:space="preserve">У новой экономики наличествует свой цикл. Отличает ее от промышленной экономики то, что колебания цен на фондовой бирже синхронизированы с экономическим циклом по той простой причине, что они приводят в движение инвестиции и циклы внедрения инноваций. Конвергенция финансовых циклов, циклов внедрения инноваций и циклов деловой активности способствует их взаимному усилению в динамике их подъемов и спадов. Результатом чего становится и ускорение роста, и углубление рецессии.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/>
      </w:pPr>
      <w:r>
        <w:rPr>
          <w:sz w:val="28"/>
          <w:szCs w:val="28"/>
        </w:rPr>
        <w:t xml:space="preserve">Кризис одного из лидеров новой экономики, Cisco Systems, является хорошим примером связи между финансовым циклом и циклом деловой активности. Столкнувшись с неопределенностью в экономике и падением цен на фондовых биржах после создания запасов Интернет-оборудования в 1999 году, во второй половине 2000 года компании в США и во всем остальном мире затормозили процесс расходования своих капиталов, в частности на сетевое оборудование Интернета. Компании Cisco не удалось правильно истолковать посылаемые рынком сигналы. Упустив ранее сбыт из-за своей недооценки быстрого расширения рынка в предыдущих кварталах, а затем в течение 1999-2000 годов ежеквартально увеличивая доходы более чем на 50%, осенью 2000 года Cisco продолжала создавать производственные мощности и запасы продукции. Ее прогнозные модели оказались не в состоянии охватить крайнее непостоянство рынка. В первом квартале 2001 года, столкнувшись с сокращением спроса, Cisco испытала снижение доходов на 5% по сравнению с предыдущим годом - впервые за десятилетие амбициозного расширения; дальнейшее падение ожидается и в течение следующего квартала. Все это сопровождалось увольнением тысяч рабочих и переоценкой готовой продукции на складе на 2,5 миллиарда долларов. Стоимость ее акций упала до 18 долларов за штуку - на 78% ниже ее высшего уровня в марте 2000 года. Девальвация акций лишила Cisco финансовых возможностей продолжать свою политику приобретений - ключевого элемента ее стратегии совершенствования технологии компании путем покупки ноу-хау и компетенции в лице передовых фирм. Таким образом, девальвация акций, падение доходов и прибылей и сокращение технических возможностей подпитывали друг друга. Все это ослабило позиции Cisco по отношению к ряду ее конкурентов, в частности на рынке высокопроизводительных маршрутизаторов, на котором компания Juniper Networks вклинилась в принадлежавшую Cisco долю рынка, сократившуюся с 78% в 1999 году до 65 - в 2000 году. </w:t>
      </w:r>
    </w:p>
    <w:p>
      <w:pPr>
        <w:pStyle w:val="Style14"/>
        <w:spacing w:lineRule="auto" w:line="360" w:before="280" w:after="280"/>
        <w:ind w:left="129" w:right="129" w:firstLine="43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 аналитической точки зрения из кризиса Cisco можно сделать два вывода. Во-первых, электронные сети не способны возместить ущербную стратегию: </w:t>
      </w:r>
      <w:r>
        <w:rPr>
          <w:iCs/>
          <w:sz w:val="28"/>
          <w:szCs w:val="28"/>
        </w:rPr>
        <w:t>неустойчивость новой экономики является системной, и</w:t>
      </w:r>
      <w:r>
        <w:rPr>
          <w:sz w:val="28"/>
          <w:szCs w:val="28"/>
        </w:rPr>
        <w:t xml:space="preserve">, следовательно, </w:t>
      </w:r>
      <w:r>
        <w:rPr>
          <w:iCs/>
          <w:sz w:val="28"/>
          <w:szCs w:val="28"/>
        </w:rPr>
        <w:t>бизнес-прогнозы не могут основываться на данных из прошлого,</w:t>
      </w:r>
      <w:r>
        <w:rPr>
          <w:sz w:val="28"/>
          <w:szCs w:val="28"/>
        </w:rPr>
        <w:t xml:space="preserve"> включая недавнее прошлое. Во-вторых, </w:t>
      </w:r>
      <w:r>
        <w:rPr>
          <w:iCs/>
          <w:sz w:val="28"/>
          <w:szCs w:val="28"/>
        </w:rPr>
        <w:t>связь между финансированием, новшествами и рыночным спросом делает возможным резкий спад в любом виде бизнеса после длительных периодов высокого роста.</w:t>
      </w:r>
    </w:p>
    <w:p>
      <w:pPr>
        <w:pStyle w:val="Style14"/>
        <w:spacing w:lineRule="auto" w:line="360" w:before="280" w:after="280"/>
        <w:ind w:left="129" w:right="129" w:firstLine="438"/>
        <w:contextualSpacing/>
        <w:rPr>
          <w:sz w:val="28"/>
          <w:szCs w:val="28"/>
        </w:rPr>
      </w:pPr>
      <w:r>
        <w:rPr>
          <w:sz w:val="28"/>
          <w:szCs w:val="28"/>
        </w:rPr>
        <w:t>Таким образом, новая экономика приводится в действие высокочувствительной фондовой биржей, посредством которой осуществляется финансирование высокорискованных инноваций, лежащих в основе высокого роста производительности труда. Это экономика высоких ставок: быстрый рост и широкомасштабное создание материальных ценностей идут рука об руку с потенциальными резкими спадами и уничтожением богатств. Когда механизмы рыночной оценки вызывают постепенно ускоряющееся падение цен, такой спад нельзя остановить одним лишь только механизмом цен: здесь требуется смена направленности ожиданий на противоположную. По оценке М. Кастельса, по своей сути, новая экономика основывается на культуре: на культуре новаторства, на культуре риска, на культуре ожиданий и в конечном итоге на культуре веры в будущее.</w:t>
      </w:r>
    </w:p>
    <w:p>
      <w:pPr>
        <w:pStyle w:val="Style14"/>
        <w:spacing w:lineRule="auto" w:line="360" w:before="280" w:after="280"/>
        <w:ind w:left="129" w:right="129" w:firstLine="43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280" w:after="280"/>
        <w:ind w:left="129" w:right="129" w:firstLine="438"/>
        <w:contextualSpacing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4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Гейтс Б. Бизнес со скоростью мысли. Издательство Эксмо, 2001 г. </w:t>
      </w:r>
    </w:p>
    <w:p>
      <w:pPr>
        <w:pStyle w:val="Normal"/>
        <w:numPr>
          <w:ilvl w:val="0"/>
          <w:numId w:val="4"/>
        </w:numPr>
        <w:ind w:left="709" w:hanging="709"/>
        <w:rPr>
          <w:i/>
          <w:i/>
          <w:sz w:val="28"/>
          <w:szCs w:val="28"/>
        </w:rPr>
      </w:pPr>
      <w:r>
        <w:rPr>
          <w:sz w:val="28"/>
          <w:szCs w:val="28"/>
        </w:rPr>
        <w:t>Долгин А. Б. Экономика символического обмена</w:t>
      </w:r>
    </w:p>
    <w:p>
      <w:pPr>
        <w:pStyle w:val="Normal"/>
        <w:numPr>
          <w:ilvl w:val="0"/>
          <w:numId w:val="4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Кастельс М. Галактика Интернет. М. У-фактория, 2004. </w:t>
      </w:r>
    </w:p>
    <w:p>
      <w:pPr>
        <w:pStyle w:val="Normal"/>
        <w:numPr>
          <w:ilvl w:val="0"/>
          <w:numId w:val="4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Кастельс М. Информационная эпоха: экономика, общество и культура – М.: ГУ ВШЭ, 2000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>
          <w:sz w:val="28"/>
          <w:szCs w:val="28"/>
        </w:rPr>
        <w:t>Кролл Э. Все об интернет. М. BHV, 1996.</w:t>
      </w:r>
    </w:p>
    <w:p>
      <w:pPr>
        <w:pStyle w:val="Normal"/>
        <w:numPr>
          <w:ilvl w:val="0"/>
          <w:numId w:val="4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Паринов С. Экономика XXI века на базе Интернет-технологий. Распределенная конференция "Технологии информационного общества 98 - Россия". [On-line]. Метод доступа: </w:t>
      </w:r>
      <w:hyperlink r:id="rId2">
        <w:r>
          <w:rPr>
            <w:rStyle w:val="InternetLink"/>
            <w:sz w:val="28"/>
            <w:szCs w:val="28"/>
          </w:rPr>
          <w:t>http://www.iis.ru/events/19981130/parinov.ru.html</w:t>
        </w:r>
      </w:hyperlink>
    </w:p>
    <w:p>
      <w:pPr>
        <w:pStyle w:val="Normal"/>
        <w:numPr>
          <w:ilvl w:val="0"/>
          <w:numId w:val="4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Экономика в новом информационном пространстве. РВЛЭС, 1997. [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]. Метод доступа: </w:t>
      </w:r>
      <w:hyperlink r:id="rId3">
        <w:r>
          <w:rPr>
            <w:rStyle w:val="InternetLink"/>
            <w:sz w:val="28"/>
            <w:szCs w:val="28"/>
          </w:rPr>
          <w:t>http://rvles.ieie.nsc.ru/parinov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вопросы:</w:t>
      </w:r>
    </w:p>
    <w:p>
      <w:pPr>
        <w:pStyle w:val="Normal"/>
        <w:shd w:fill="FFFFFF" w:val="clear"/>
        <w:ind w:left="1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сетевое предприятие? Приведите примеры предприятий такого ти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е изменения в структуре экономики принесло использование информационных технологи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чему экономика, в которой используются информационные технологии, получила название ново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 изменяется рынок труда и характер труда в связи с использованием информационных технологи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е факторы экономического роста и падения появились в новой экономик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е изменения происходят в деятельности финансовых рынков под влиянием информационных технолог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539"/>
      <w:jc w:val="both"/>
      <w:outlineLvl w:val="0"/>
    </w:pPr>
    <w:rPr>
      <w:b/>
      <w:bCs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olor w:val="000000"/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left="129" w:right="129" w:firstLine="25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is.ru/events/19981130/parinov.ru.html" TargetMode="External"/><Relationship Id="rId3" Type="http://schemas.openxmlformats.org/officeDocument/2006/relationships/hyperlink" Target="http://rvles.ieie.nsc.ru/parino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5:11:00Z</dcterms:created>
  <dc:creator>saint</dc:creator>
  <dc:description/>
  <cp:keywords/>
  <dc:language>en-US</dc:language>
  <cp:lastModifiedBy>saint</cp:lastModifiedBy>
  <dcterms:modified xsi:type="dcterms:W3CDTF">2012-03-30T12:28:00Z</dcterms:modified>
  <cp:revision>27</cp:revision>
  <dc:subject/>
  <dc:title/>
</cp:coreProperties>
</file>